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1, 1992, 1994, 1995, 1996 by Willi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and the University of Virginia.  All rights re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rogram and documentation may not be sold o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mercial product, in whole or in part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William R. Pearson and the University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permission fo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please contact: David Hudson, Assistant Prov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University of Virginia, P.O. Box 9025, Charlotte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22906-9025, (434) 924-6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describes the version 2.0x of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 (see W. R. Pearson and D. J. Lipman (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ved Tools for Biological Sequence Analysis", PNAS 85:244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, and W. R.  Pearson (1990) "Rapid and Sensi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FASTP and FASTA" Methods in Enzymology 183: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). Version 2.0 modifies version 1.8 to includ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estimates for similarity scores based on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tribution.  In addition, FASTA protein alignmen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mith-Waterman algorithm with no limitation on ga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and SSEARCH now use the BLOSUM50 matrix by defaul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ange gap penalties on the command line.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rdf2 and rss with prdf and prss, which use the extr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tribution to calculate accurate probability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a large number of programs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to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earch programs: FASTA, FASTX, TFASTA, TFASTX, S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mology programs: LFASTA, PLFASTA, LALIGN, PLALIGN, FL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 significance: PRDF, RELATE, PRSS, RAND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alignment: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have included several programs f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alysis, including a Kyte-Doolittle hydropath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rogram (GREASE, TGREASE), and a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package (GARN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sequence comparison programs on this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s of the FASTP program, origina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(Lipman and Pearson, (1985) Science 227:1435-1441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several improvements.  First, the libr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a more sensitive method for the initi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equences which allows the scores of severa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o be combined.  As a result, the results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re now given with three scores, initn (the ne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hich may include several similar regions), init1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p initial score from the best initial region), and op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tp optimized score allowing gaps in a 32 residu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have also been modified to become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FAST-A, for FASTA-All, as opposed to FAST-P (prote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N (nucleotides)); by chang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RIX, the programs can be used to search protein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, or whatever you like.  By default, FASTA, LFA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DF programs automatically recognize protein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Sequences are first read as amino aci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nucleotides if the sequence is greater than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,C,G,T (the '-n' option can be used to indicate DNA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STA compares protein sequences to a translated 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coring matrices can also be used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SUM50 matrix for proteins, the PAM250 matrix o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imple identities or the genetic cod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 comparisons or evaluation of significanc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 sequence matrices have been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your own scoring matr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FORM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 brief history of the changes to the FASTA package; (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stalling the programs and databases; (3)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STA programs. The programs are very easy to 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m on a machine that is admin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you may want to skip to section (3)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s, and then read section (1) to look 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cent changes.  If you are installing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chine, you will need to read section (2)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Changes with version 2.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u provides several major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FASTA (and SSEARCH).  The most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of explicit statistical est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ormalization of similarity scores. This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below in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ignificance.  In addition, all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programs now use the BLOSUM50 matrix, with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of -12, -2, by default.  BLOSUM50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better than the older PAM250 matrix.  PAM25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sed with the command line option: -s 250. 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s use a more stringent gap penalty of -16,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excellent statistical estimates wh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used. TFASTA uses -16, -4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of the fit of the extreme valu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tribution of similarity scores is summar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lmogorov-Smirnov statistic.  The acceptance limi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can be found in many statistics book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&lt;0.10 (N=30) indicate excellent agree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nd theoretical distributions.  If this statistic i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, consider using a higher (more stringent) gap penalt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, -4 rather than -12, -2.  The default scoring matrix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to score +5 for an identity and -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.  These are the same scores used by BLAS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plicit expectation calculations,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scores and alignments with expectations less tha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ptimized scores, 2.0 without optimization) when the "-Q"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et) mode is used.  The expectation threshol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algorithm used to produce the final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 sequences is now a full Smith-Waterman,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.  (The older band-limited alignments are use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TFASTA by default, because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are very slow for long sequences.)  Both th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ith-Waterman scores are reported; if the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higher, then additional gaps allowed a bett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ity score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searches now optimize similarity scor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lows searches about 2-fold (worst case) for ktup=2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"-o" option has been reversed; "-o"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and reports results sorted by "initn"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significantly improves the sensitivity of FAS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most matches Smith-Waterman.  With version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nd width used for optimized calculations can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y" option.  For proteins with ktup=2, a wid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-y 16) is used; 16 is also used for DNA sequences. 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tup=1, a width of 32 is used. Searches tha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with the "-o" option will work fine f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 25% or more identity in general, bu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ionships with 20% - 25% identit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fault optimization is often required.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accurate statistical estimat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r DN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ackage now includes FASTX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 DNA sequence to a protein sequenc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DNA sequence in three frames (the revers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with the -i option) and aligning the thre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ith the sequences in the prote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scores allow frameshifts so that a cDNA or E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ertion/deletion errors can be aligned with its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ease 20u6, there is also a TFASTX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TFASTA.  TFASTA treats each of the six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f a DNA library sequence as a different sequence; TF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 protein sequence against only two sequence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 - the forward and reverse orientation. 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FASTX calculates a similarity score for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rameshifts, thus considering all possib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w program is included - randseq -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andomly shuffled (uniform or local shuffle)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quence.  This randomly shuffled sequenc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statistical estimates produced by FASTA, SSEA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hanges with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has been released to provide the PRDF and P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shuffling sequences and estimating accur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f the unshuffled-sequenc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F      a version of RDF2 that uses calculate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imilarity score more accurately by using a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 value distribution.  Code to fi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distribution parameters and the impetu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2 was provided by Phil Green, U.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S      a version of PRDF that uses a rigorous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to scor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Changes with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version 1.6 uses a new method for calcul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a band (the optimization or last step in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). In addition, it uses a linear-spac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actual alignments.  FASTA v1.6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ARCH   a program to search a sequence datab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 Smith-Waterman algorithm (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00-fold slower than FASTA with ktup=2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IGN    A rigorous local sequence alignment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N-best local alignments (N=1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LIGN   a version of lalign that plots the local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ktroni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LIGN   a version of lalign that plots the local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CG 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LIGN/PLALIGN/FLALIGN programs incorporate the "s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scribed by Huang and Miller (1991) Adv. Appl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337-357.  The SSEARCH and PRSS programs incorporat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Huang, Hardison, and Miller (1990) CABIOS 6:373-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STA and PLFASTA now calculate a different number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; they now behave more like LALIGN/PLALIG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lignments of identical sequences produce "mirror-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, lalign and lfasta consider only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lignments between sequences from identica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asta mchu.aa mchu.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wo alignments, with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ould have displayed five, includ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PLFASTA does display five alignments;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ilenames are given, it draws the identity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wo unique local alignments, draws them, and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rror images. LFASTA/PLFASTA and LALIGN/PLALIG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rather than the actual sequences,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identical; you can "trick" the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ng the old way by putting the same sequenc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Changes with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version 1.5 includes a number of substantia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performance and sensitivity of th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to tell the program to optimize all of the ini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greater than a threshold.  The threshold is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s the old FASTA cutoff score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ASTA to sort the results by the init1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n, score by using the -1 option.  FASTA -1 ...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he way the older FASTP program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thod has been provided for selecting librar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, one could enter the name of a seque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or a single letter that would specify a libr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luded in the $FASTLIBS file. Now, you can specif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y files with a string of letters preceded by a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FASTLIBS file ha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primates$1P/seqlib/gbpri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rodents$1R/seqlib/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other mammals$1M/seqlib/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vertebrates $1B/seqlib/gbvrt.s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ring: "%PRMB" would tell FASTA to sear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listed above.  The %PRMB string can be ente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when the program asks fo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1.5 also provides additional flexibility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sults and alignments to be displayed with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et) option.  The -b number option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quence scores to show when the search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-b 1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display the top 100 sequence sco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if you displayed 100 scores (in -Q mode),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re 100 alignments. The -d option allows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ignments shown.  FASTA -b 100 -d 20 would sh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2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FASTA can provide a complete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scores calculated to a file with the -r (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ASTA -r results.out ... creates a 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every sequence in the library.  The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, and only includes those scores calcul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a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the FAS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distribution comes with several makefil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mpile the FASTA programs.  Over the yea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Unix System 5 and BSD unix have converged,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similar. To begin with, I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file.  There are two values in the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against the values used on your system: the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is the frequency in ticks per secon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() system call, this value can usually be found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HZ /usr/include/sy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s available to return random numb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and48() function that returns a 32-bit random nu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s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AND=nrand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FLG= -DRAN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will need to use the rand() function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it returns a 16-bit or a 32-bit val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used by PRDF and PRSS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rograms, you may want to examine the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file.sun files, to look for differences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y standard unix functions in these programs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compiled, with very smal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n Sun's (Sun OS 4.1), IBM RS/6000's (AIX), an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under the BSD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 IBM-PC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BM-PC/DOS version, the FASTA source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lete source code to all of th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s.  The programs were compil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++', using Borland's MAKE utility.  The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FASTA, TGREASE) use the graphics device driver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'C' V2.0 package.  Also included ar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GRAMS.DOC and FORMAT.DOC.  You do not ne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ource code disk to run the programs. 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re identical to the UNIX and VMS versions tha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hines.  Also included is the cod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0.EXE.  ALIGN0 is the same as ALIGN, but does not p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DOS or Macintosh version of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o install the program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Make a new directory (folder) for the FAST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ed not be the same as the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Copy the files from the FASTA source dis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(DOS only) Edit your AUTOEXEC.BAT file to (a)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command to include the FASTA directory and (b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ASTLIBS=c:\yourfastadirectory\fastg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cintosh, you may need to edit the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change the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LIBS=fastg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dicate the full directory path for the fastg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LIBS=Q105:FASTA:fastg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Finally, you will need to edit the fastgbs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e most confusing part of the install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this file is shown below; to custo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your machine, you will need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from those provided in the fastgbs file to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e directory names and file names you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This is explained in more detail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some entries in the fastgbs file ref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f file names.  These files of file nam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ed to actual database files) may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Install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 The NBRF protein sequ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rogram package does not include any prote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 libraries.  You can obtain the PIR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 Biomedical Research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town  University  Medical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00 Reservoir Rd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 2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database is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"ftp.bchs.uh.edu". It is available in two formats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ATA format.  The "VMS" format (library type 5 below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much faster, can be easily reformatt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ST" rapid searching program, and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 Computer Group package of programs.  The CO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EUGENE/MBIR computing package from Baylor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 The GENBANK DNA sequ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, and TFASTA search sequences from the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tfile" (not ASN.1) DNA sequence library in the fla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tributed by the National Center for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PIR format used by EBI/EMBL.  CD-RO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enter for Biotechnolog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Libra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0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hesda, MD  20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Bank DNA sequence library is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ncbi.nlm.nih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 The EBI/EMBL CD-RO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opean Bioinformatics Institute (EBI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EMBL CD-ROM that contains both the complete E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 database (which should be essenti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Bank DNA sequence database) and the SWISS-PRO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. SWISS-PROT is derived from the NBR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 with additions from the EBI/EMBL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CD-ROM is a "best-buy," since it provi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protein sequence libraries.  I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Bioinformatic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xton Genome Campus, Hinxt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xton, Cambridge CB10 1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+44 1223 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4 1223 49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DATALIB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SWISS-PROT protein sequenc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from ncbi.nlm.nih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Finding the libraries: FAST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and TFASTA use the environment variable FASTLI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tein and DNA sequence libraries.  The FAST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tains the name of a file that h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the libraries.  The FASTGBS file on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an be referred to by FASTLIBS. To use the FAST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FASTLIBS /usr/lib/fasta/fastgbs (BSD UNIX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ASTLIBS=/usr/lib/fasta/fastgbs (SysV UNIX/k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ASTGBS file to indicate where the protein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braries can be found.  If you have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in sequence library is kep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aabank.lib and your Genbank DNA sequence libr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: /usr/lib/genbank, then fastgbs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RF Protein$0P/usr/lib/seq/aabank.li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SS PROT 10$0S/usr/lib/vmspir/swiss.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Primate$1P@/usr/lib/genbank/gpri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Rodent$1R@/usr/lib/genbank/grod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Mammal$1M@/usr/lib/genbank/gmammal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1    ^^^^       4           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is file says that there is a copy of the N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database (which is a protein database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typing "P" on the command line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nu is presented in the file /usr/lib/seq/aabank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are 4 or 5 fields in the lines in fastg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description of the library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FASTA; it ends with a '$'.  The second fiel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is a 0 if the library is a protein library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NA library.  The third field (1 character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typed to selec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field is the name of the library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/usr/lib/seq/aabank.lib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tein sequence library.  However the DN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preceded by a '@', because these files (gpri.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d.nam, gmammal.nam) do not contain the sequences; inste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ames of the files which contain the sequ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ecause the GENBANK DNA database is broken down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smaller files.  In order to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te database, you must search more than a doz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 optional fifth field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ibrary file.  Alternatively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ormat in a file of file names (a file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).  This field must be separated from the file name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' ') from the filename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nk.lib file is in Pearson/FASTA format, while the swiss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PIR/VMS format (from the EMBL CD-ROM)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can read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Pearson/FASTA (&gt;SEQID - comment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ncompressed Genbank (LOCUS/DEFINITION/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NBRF CODATA (ENTRY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EMBL/SWISS-PROT (ID/DE/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telligenetics (;comment/SEQID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NBRF/PIR VMS (&gt;P1;SEQID/comment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GCG (version 8.0) Unix Protein and DNA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NCBI Blast1.3.2 format 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version will work with the EMBL and PI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re distributed on the EMBL CD-ROM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PIR VMS) is much faster to search than EMBL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so works with the protein and DNA databa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BLASTP and BLASTN programs by SETDB and PRES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new NCBI search format.  If a libr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for example, because you are just com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Pearson/FASTA (format 0) is used by defaul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default, you may set the LIBTYP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IB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program to use the GenBank LOCUS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libraries (or the second sequence fil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/FASTA format would still be used for the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group of library files by putting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efore a file that contains a list of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For example, if @gmam.nam is in the fastgb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gmam.nam" might 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sr/lib/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line beginning with a '&lt;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s will be found in.  The remaining li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quence files.  So the first seque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genbank/gbpri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&lt;PIRNAQ:" might be used under the VAX/V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der UNIX, the trailing '/' is left off, s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ight be written as "&lt;/usr/seq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4 of the FASTA package, the FASTA and T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search a library composed of differ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e formats.  For example, you may wis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bank files (in GenBank flat file format) and the EMB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 on CD-ROM.  To do this, you simp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filetypes of the files to be searched i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For example, to search the mammalia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, the unannotated portion of Genbank, and the un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EMBL library, you could us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sr/lib/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(this '#' causes the program to display the siz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una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no.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include library format number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e Pearson/FASTA version of the PIR protei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ce library.  If no library  typ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assumes  that  type  0 is being used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LIB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old compressed GenBank files,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more than four years,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FAS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 setup by running FASTA.  Enter the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PLFM.AA' when the program requests it (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s).  The program should then ask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library.  Alternatively, if you run the T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the MUSPLFM.AA query sequence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selection of DNA sequence libraries.  Once the fast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set up correctly, you can set FASTLIBS=fastg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, and you will not need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kept or how they ar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and TFASTA must open a large number of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orting the results of a GENB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library search.  You may have problems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under DOS on IBM-PC's (Unix and VMS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se problems).  If you are going to search the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ormat DNA sequence library under DOS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 (Typically this is already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Windows or WordPer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the FAS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sequence comparison programs all requi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name of a query sequence file, a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tup parameter.  All of the programs can accep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they will prompt for th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A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ompted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test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ther you want ktup = 1 or 2. (or 1 to 6 for DNA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tup of 2 is about 5 times faster than ktup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  200  aa sequence against a 10,000,00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, the program takes  about  30  m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tup = 2, 150 min with ktup = 1, on a 12 Mhz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test.aa /lib/bigfile.lib ktup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ackage are the test files, MUSPLFM.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O.AA, MCHU.AA and BOVPRL.SEQ.  To check t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working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musplfm.aa lcbo.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asta musplfm.aa bovprl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local similarity programs LFASTA and PLFASTA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asta mchu.aa mchu.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fasta mchu.aa mchu.aa (use this only on an IBM-PC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a Tektronix terminal under UNIX or 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U (calmodulin) has four duplicated calcium binding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detected by LFASTA.  For a more complicate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WRTC1.aa, myosin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rograms know about three kinds of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under VMS): (1) plain sequence files tha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ery sequences or for LFASTA, PRDF, and ALIGN. (2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.  These are the same as plain sequence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ceded by a comment line with a '&gt;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(3) distributed sequence libraries (this is a broa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NBRF/PIR VMS and blocked ascii formats,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file format, EMBL flat-file format, and Intelli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ll of the files that you create should be of typ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2).  Type (2) files (ones with a be used as query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iles by all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everal sample test files, *.A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gin with a '&gt;'  or ';' followed by a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';' in other lines will  be  ignored.   Spa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(and anything else that  is  not  an amino-acid c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quence name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 A S Y T .... actu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S S       .... second line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Next sequence name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referred to as "FASTA" or "Pearson"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your own library by concatenating seve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Just be sure that each sequence is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&gt;' with a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file should not have lines longer tha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sequences entered with word processo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mode, with normal carriage retur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Sequence sear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     universal sequence comparison. Defaults to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 sequences; if the sequences are &gt; 85% A+C+G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-n option is used, a DNA sequenc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X     Search a protein sequence library using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comparison to the forward three fra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DNA query sequence. (The revers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the -i option.) Alignment scor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hifts; the final alignment uses a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ignment routine (no limit on gap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STA    Search DNA library for a protein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 the DNA sequence to protein in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(three forward frames with the -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. TFASTA with ktup=2 is about as fast a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A with ktup=4, and is substantially mor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reads the GENBANK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STX    Search DNA library for a protein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 the DNA sequence to protein in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(three forward frames with the -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calculating similarity scor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hifts. TFASTX produces an optimal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of the query and translated-libra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ARCH   Universal sequence comparison using the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( T. F. Smith and M. S. Waterman (1981)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. Biol. 147:195-197).  This program u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Huang and Miller (X. Huang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ison, W. Miller (1990) CABIOS 6:373-38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the local similarity score and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GN program (see below) for calculat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.  SSEARCH is about 50-times slower than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ktup=2 (for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  optimal global alignment of two sequenc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-cuts.  This program is a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one taken from E.  Myers and W. Mi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is described in E. Myers and W. 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mal Alignments in Linear Space" (CABIOS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11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Local similar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STA    local similarity searches showing local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used to calculate the local al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nd has been improved (Chao, Pearson, and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FASTA   local similarity searches with plot output (on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tha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GIDIR b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FASTA  (unix only) local similarity searches with 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IGN    Calculates the N-best local alignments using a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.  (N=10 by default.) The algori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Huang and Miller (X.  Huang and W. 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 Adv. Appl. Math. 12:337-357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-space version of an algorithm described by M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man and M. Eggert (J.  Mol. Biol. 197:723-7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SEARCH, LALIGN is rigorous, but also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LIGN   A version of LALIGN that plots its output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a Tektronix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Statistic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2.0 of the FASTA program distribution, FA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STA, and SSEARCH now provide estimates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for library searches.  Work by Altschul, Arra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in, Mott, Waterman, and others (see Altschul et al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Genetics 6:119 for an excellent review)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quence similarity scores follow the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o that P(s &gt; x) = 1 - exp(-exp(-lambda(x-u)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ln(Kmn)/lambda and m,m are the lengths of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quence. This formula can be rewritten as: 1 - exp(-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lambda x), which shows that the average sco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library sequence increases with the logari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brary sequence.  FASTA and SSEARCH u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gression against the the log of the libr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calculate a normalized "z-score" with mean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library sequence length, and variance 1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cores can then be used with the extreme value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son distribution (to account for the fac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quence comparison is an independent test)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brary sequences to obtain a scor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core obtained in the search. The original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do the linear regression on library sequ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vided Phil Green, U. Washington.  This version of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SEARCH uses a slightly different strategy for f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n those originally provided by Dr.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ed number of sequences is plotted in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"*". Since the parameters for the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not calculated directly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, the pattern of "*'s" in the histogram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tive view of how well the statistical theory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 calculated by FASTA and SSEARCH.  For FAST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cores are calculated for each sequenc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, the agreement between the actua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z-scores" and the expected distribution based o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of the score and the extreme value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ery good.  Likewise, the distribution of SSEARCH Sm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an scores typically agrees closely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"z-scores."  The agreement with un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ktup=2, is often not very good, with too m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equences and too few low scoring sequenc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relationship between sequence length and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In those cases, the expectation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al routines assume that the librar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ample of unrelated sequences. 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xpectation values are meaningless.  Likewis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wer than 20 sequences in the library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earches, library sequences with E() valu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for searches of a 10,000 entry protein database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omologous. Frequently sequences with E()-values from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related as well. Remember, however, that these E(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lect differences between the amino acid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sequence and that of the "average" libra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searches are done with query sequences with "bi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composition, unrelated sequenc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ificant" scores because of sequence bias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PRDF and PRSS, can address this problem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 for random sequences with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ptimization is not used ("-o"), E-values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verestimate the significance of the sco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nd unrelated sequences frequently have E()-valu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5. With optimization, the agreement between E()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favorably with protein sequence comparison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ue to the use of more stringent gap penalties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, -16, -4 rather than -12, -2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penalties, many unrelated sequence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imilarity. Nevertheless, since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much more sensitive, DNA sequence compari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to identify sequences that encode protein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p=6, optimization rarely increases run-times more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RNA-size query sequences.  Optimiza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omments apply to TFASTA, where  hig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(-16,-4) are required for accurat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.  Because TFASTA produces so many artificial "c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th atypical amino acid compositions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with TFASTA are often over estimates.  With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ktup=1, and gap penalties of -16, -4, unrel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have E() values of 0.1.  If initn scor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 may have have E() values &lt;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F      improved version of RDF program that include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estimates for all three sco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local or window shuffl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S      A version of PRDF that uses the rigorous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used by S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EQ   produces a randomly shuffled sequence from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    significance program described by Dayhoff (Atl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 Sequence and Structure, Vol. 5, Supplemen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unk of 25 residues in one sequence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ery 25 residue fragment of the seco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which are genuinely related will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cores greater than 3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mean score of all of th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Other analys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OMP    calculate the amino acid composition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SCOR  calculate the best self-comparis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SE    Kyte-Doolittle hydropathic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EASE   graphic plot of Kyte-Doolitt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GB    convert from GenBank LOCUS format (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-Pustell programs) to Pearson/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IER   A secondary structure prediction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Garnier, Osgusthorpe, and Robson, J. 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., (1978) 120:97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have a number of output o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e environment variables LINLEN, SHOWALL, and MARK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se values can be controlled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number of sequence residues per output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by setting the environment variable LINL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w.  LINLEN is normally 60, to chang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LEN=80 before running the program or add -w 80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INLEN can be set up to 200.  SHOWALL (-a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ll, or just a portion, of the aligned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Previously, FASTP would show the entir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quences in an alignment while FASTN would on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two sequences that overlapped. Now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only the overlap between the two sequences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s, set SHOWALL=1, or use the -a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between the two aligne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ree different ways by chang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RKX or the -m option.  Normally (MARKX=0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':' do denote identities and '.' to denot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.  If MARKX=1, the program will not mark ident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onservative replacements are denoted by a 'x'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substitutions by a 'X'.  If MARKX=2, th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quence are only shown if they ar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MARKX=3 displays the aligned library sequenc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equence; these can be used to build a primit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MARKX=4 provides a graphic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alignments. Thus the fiv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X=0      MARKX=1       MARKX=2       MARKX=3      MARK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RTCGPPYT   MWRTCGPPYT    MWRTCGPPYT                 MWRTCGPP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..:: :::     xx  X       ..KS..Y...    MWKSCGYPYT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KSCGYPYT   MWKSCGYP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ta20u4, Feb. 1996) In addition MARKX=10 is a new, par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use with other programs.  See the file"readme.v20u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possible to specify  several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nstead of using environment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preceded by a dash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same as showal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force Smith-Waterman alignments for DNA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ASA.  By default, only FAST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s use Smith-Waterman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#      Number of sequence scores to be shown on out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ence of this option, fasta (and tfa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earch) display all library sequence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ty scores with expectations less than 10.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core are used, or 2.0 if they are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option can limit the display further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ause additional sequenc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#      Threshold score for optimization (OPTCUT).  Set "-c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timize every sequence in a database.  (Thi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wn about 5-f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#      Limit the number of scores and alignments show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xpected number of scores. 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ation value of 10.0 used by default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Q, -E 2.0 will show all library sequ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with an expectation value &lt;=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#      Number of alignments to be reported by default.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-Q).  No longer necessary, see "-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Penalty for the first residue in a gap (-12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teins, -16 for DNA or for TFAS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Penalty for additional residues in a gap (-2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teins, -4 for DNA and TFAS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Penalty for frameshift (FASTX, TFAST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Omit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Invert (reverse complement) the query sequenc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.  For TFASTX, search the revers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equ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#      Threshold for joining init1 segments to build an ini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(GAP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file   Location of library menu file (FASTLI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Display more information about the library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#      MARKX = # (0, 1, 2, 3, 4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Force the query sequence to be treated a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This is particularly useful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hat contain a large number of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es, e.g. transcription factor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Send copy of results to "filename." 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ithout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Turn off default optimization of all scor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PTCUT. Sort results by "initn"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,-q     Quiet - does not prompt for any input.  Write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ignments to the terminal or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file   Save a results summary line for every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library.  The summary lin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dentifier, superfamily numb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library, and the similar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.  This option can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 and selectivity of diffe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s (see W. R. Pearson (1991) Genomics 11:6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ile   SMATRIX is read from file.  Several SMATRI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the standard distribution.  F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: codaa.mat - based on minimum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; idnaa.mat - identity matrix; pam250.ma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M250 matrix developed by Dayhoff et al (Atl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 Sequence and Structure, vol. 5, suppl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8); pam120.mat - a PAM120 matrix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 matrix is BLOSUM50, PAM250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s 250", BLOSUM62 ("-s BL62"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(LINEVAL) values used for line styles in plf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#      Line length (width) = number (&lt;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Specifies offsets for the beginning of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equence.  For example, if you ar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tream regions for two genes, and the fir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500 nt of upstream sequence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300 nt of upstream sequence, you might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a -x "-500 -300" seq1.nt seq2.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x option is not used, FASTA assume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with 1.  This option will not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ed library sequence with tfasta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ouble check to be certain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works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      Set the width of the band used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mized" scores.  For proteins and ktup=2,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6.  For proteins with ktup=1, the width is 3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For DNA the width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 Turn off statist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sort output by init1 score (as FASTP us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       (TFASTA, TFASTX only) translate only thre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-w 80 -a seq1.aa seq.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pare the sequence in seq1.aa to that in seq2.a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 with 80 residues on an output 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sidues in both sequences.  Be sur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fore entering the file names, or just ente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nd the program will promp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of these options are appropriat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options above are used by FASTA and TFASTA.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-s option, ALIGN uses the -w, -m, and -s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DF program uses -c, -f, -k, a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allow you to set sear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frequently when you run a program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use the PAM250 scoring matrix, you migh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RIX=250."  Command line parameters, if used,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ettings.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BANK    the file name  of the default seque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IBS  the location of the file which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CUT    threshold used for joining init1 region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of FASTA.  Normally set based on sequ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TYPE   used to specify the format of the library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A and TF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LEN    output line length - can go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VAL   used by plfasta to determine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 and similarity score (-v)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f three numbers, e.g.  "200 100 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X     symbol for denoting matches, mismatch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is only used across the optimized local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hat are outside this region are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CUT    Set the threshold to be used for optimization in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best initial region.  Normally the OP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calculated from the length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tup value (for a 200 residue sequence,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).  If OPTCUT=1, every sequence in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timized.  This is the most sensi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FACT   This version of fasta uses a more sensitiv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initial regions. Instead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factor (fact) for each match in a kt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scoring matrix (PAM) scores.  While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for protein sequences, it has not b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tested for DNA sequences, so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is used for proteins but not for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PAMFACT environment variable to 1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on; PAMFACT=0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LL   on output, show the complete sequence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p of the two align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TRIX   alternative scoring matr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PLOT   (IBM-PC only, Unix and VMS versions generate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by default) Generate Tektroni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PLFASTA and TGREASE plot graph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 graphics library.  Unfortunately, oft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cannot be printed out without spe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set TEKPLOT=1, tektroni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ill be used.  Tektronix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ith the PLOTDEV program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plot Systems.  They no lonter sell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iquest.com/~microplt/index1.html.  PLOTDE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print out graphic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please inform me of bug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.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40, Jord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p@virgini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